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0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POSKYTNUTÍ SOUTĚŽNÍCH PODKLADŮ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Údaj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 žadatele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Žádám Vás tímto o poskytnutí soutěžních podkladů dle seznamu uvedeném v odst. 5.2.2 soutěžních podmínek krajinářského soutěžního workshopu „Okolí Ponávky z Králova Pole do Řečkovic“ a současně čestně prohlašuji, že zaslané údaje použiji pouze pro účely této soutěže a po zpracování soutěžního návrhu, nejpozději však 31. 12. 2025, provedu jejich likvida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 ............................. dne 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 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pis (jméno a příjmení)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160"/>
        <w:rPr/>
      </w:pPr>
      <w:r>
        <w:rPr>
          <w:rFonts w:cs="Arial" w:ascii="Arial" w:hAnsi="Arial"/>
          <w:sz w:val="20"/>
          <w:szCs w:val="20"/>
        </w:rPr>
        <w:t>Zadavatel v postavení správce osobních údajů tímto informuje ve smyslu čl. 13 Nařízení Evropského parlamentu a Rady (EU) 2016/679 o ochraně fyzických osob v souvislosti se zpracováním osobních údajů a o volném pohybu těchto údajů (dále jen „GDPR“) a zákona č. 110/2019 Sb., o zpracování osobních údajů, ve znění pozdějších předpisů, účastníka o zpracování osobních údajů za účelem zadání veřejné zakázky malého rozsah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6:21:00Z</dcterms:created>
  <dc:creator>Anita Topínka</dc:creator>
  <dc:description/>
  <cp:keywords/>
  <dc:language>en-US</dc:language>
  <cp:lastModifiedBy>Anita Topínka</cp:lastModifiedBy>
  <dcterms:modified xsi:type="dcterms:W3CDTF">2024-10-24T16:21:00Z</dcterms:modified>
  <cp:revision>2</cp:revision>
  <dc:subject/>
  <dc:title/>
</cp:coreProperties>
</file>